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2649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2585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14657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90879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