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spac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FictitiousDomainPenalisationParticle Penalty method to simulate particle flow in capill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FictitiousDomainPenalisationParticle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ropose a somewhat simple numerical method albe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ointly with physical experiments to understand particle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pillaries.  Studies of flows in micro channe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since several years because of the goal to creat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fficient lab-on-chips. An application that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 many groups with a good quality is the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les on lab-on-chips. For example sorting healthy / sic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 cells. One of the building blocs of such microfluid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plitting of a channel into two daughters channel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s involving the spreading of particles in suc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ompletely understood. It has been seen for exampl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uspension of particles pass through a bifurcati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low rates at outlet, the branch having the high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see its volume fraction (concentration of p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. This phenomenon is known as the \textit{Zweifach - 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} \cite{YuanCheng19733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ite DOYEUX2011a, the authors used \c FreeFem++ to ru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of a microfluidic bifurcation in which a rigid and circular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t in the inlet channel and goes to one of the outlet channels.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rticle to go to the higher or the lower flow rate channel depend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hich have been studied in the paper such as the flow ra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 branches, the size of the particle, the size of the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or even the angle between the inlet and the outlet chann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s were compared with experiments and showed a good agreeme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s and experiments shown an attracting hydrodynamical forc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flow rate channel which was unknown until there. Moreover th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ion in the highest flow rate branch has been expl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ical effect of the distribution of particles in the inlet chann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good step forward in the understanding of the \e Zweifach-Fung \c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FictitiousDomainPenalisationParticle_Model Model and numer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ropose to implement the method used in \cite DOYEUX2011a and have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D setups which is readily the case using \c Feel++. Moreover, \c Feel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 to run the same simulation in 3D without re-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channel is very small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unit{60}{\micro\meter}\f$), so that we can assume that we are in a low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regime  (\f$Re=10^{-1}\f$ in \cite DOYEUX2011a). The particles a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herical (circular in 2D) and for the sake of simplicity, we conside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le in the bifurcation. The extension  to many particle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special care since the particles do not touch. This assump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 are interested in dilute suspension and in this case the hyd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is generally sufficient to prevent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call \f$\Omega_f\f$ the fluid domain, \f$B\f$ the particle domain and \f$\Omega = \Omega_f \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\f$ the whole domain. As explained above, the fluid is assumed to be governed by Stoke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{eqnarr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 \nu \nabla \cdot \bm{D(u)} + \nabla p &amp;=&amp; 0 \:  \text{ in } \Omega_f, \label{eq:stokes_1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abla \cdot \bm{u} &amp;=&amp; 0 \: \text{ in } \Omega_f, \label{eq:stokes_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m{u} &amp;=&amp; \bm{f} \:  \text{ on } \partial \Omega_f\setminus\partial B, \label{eq:stoke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: \f$\bm{u}\f$ is the velocity of the fl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bm{D(u)} =  \dfrac{\nabla \bm{u} + \nabla \bm{u}^T}{2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ormation tensor, \f$p\f$ is the pressure of the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bm{f}\f$ is a given function related to the boundary cond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partial\Omega\f$ (those on \f$\partial B\f$ will be treated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). Moreover, we impose that the mean of the pressure is zero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grange multiplier \f$\lambda\f$. This approach allows us to use direct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UMFPack, MUMPS or PASTIX otherwise only iterative solver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ccessible. Thus, the variational formulation re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\f$(\bm{u}, p, \lambda) \in H^1(\Omega_f)^2\times L^2_0(\Omega_f)\times\mathbb{R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\f$\forall (\bm{v}, q, \mu) \in H^1(\Omega_f)^2\times L^2_0(\Omega_f)\times\mathbb{R}\f$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{eq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\nu \int_{\Omega_f} \bm{D(u)} : \bm{D(v)} - \int_{\Omega_f} p \nabla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m{v} &amp;&amp;\nonumb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\int_{\Omega_f} \lambda q &amp;=&amp; 0, \label{eq:varstokes_1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_{\Omega_f} q \nabla \cdot \bm{u} &amp;=&amp; 0, \label{eq:varstokes_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_{\Omega_f} \mu p &amp;=&amp; 0, \label{eq:varstokes_4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m{u} &amp;=&amp; \bm{f} \: \text{ on } \partial \Omega. \label{eq:varstokes_3}\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rresponding \Feel code is given by the listing \ref{listing_stok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icle is taken into account following \cite Janela200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one imposes a rigid-body constraint by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From the physics point of view, this method cons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particle as a part of the fluid with a ``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cosity'' and constrained to have a rigid-body moti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ntegrating in the fluid domain \f$\Omega_f\f$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 our variational formulation in the who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Omega\f$ while taking into account the following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m{D(u)} = 0, \: \text{ in }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eq:rigid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igid-body constraint \eqref{eq:rigidbody} is added to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qref{eq:varstokes_1} using a small enough penalty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varepsilon\f$.  Finally the new variational formula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\f$(\bm{u},p, \lambda) \in H^1(\Omega)^2 \times L^2_0(\Omega) \times \mathbb{R}\f$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\f$\forall (\bm{v}, q, \mu) \in H^1(\Omega)^2 \times L^2_0(\Omega) \times \mathbb{R}\f$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{eqnarr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\nu \int_{\Omega} \bm{D(u)} : \bm{D(v)} - \int_{\Omega} p \nabla \cdot \bm{v} &amp;&amp; \nonumb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\int_{\Omega} \lambda q + \frac{2}{\varepsilon} \int_B \chi ( \bm{D(u)} : \bm{D(v)} )  &amp;=&amp; 0, \label{eq:varstokespenal_1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_{\Omega} q \nabla \cdot \bm{u} &amp;=&amp; 0, \label{eq:varstokespenal_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_{\Omega} \mu p &amp;=&amp; 0, \label{eq:varstokespenal_4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m{u} &amp;=&amp; \bm{f} \: \text{ on } \partial \Omega. \label{eq:varstokespenal_3}\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integral over \f$B\f$ is performed by integrating over \f$\Omega\f$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ing by the characteristic function \f$\chi\f$ (se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{listing_penalty}). In practice, only the penalty term changes dur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to be reassembled (e.g. the last term 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qref{eq:varstokespenal_1}). Thus, only the penalty term is added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t each iteration. Moreover, this term does vanishe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the mesh and instead of integrating the penalty term 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nd multiplying by \f$\chi\f$, we only integrate on those cro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chi\f$ using a special feature \c broken() of \c integr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lize these elements, see section~\ref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we introduce the time step \f$\Delta t\f$ and we de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(\bm{u}_n,p_n,\lambda_n)\f$ the solu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qref{eq:varstokespenal_1}-\eqref{eq:varstokespenal_2}-\eqref{eq:varstokespenal_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me \f$t_n=n\Delta t\f$.  The velocity of the particle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bm{V}_n\f$ is then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ion \eqref{eq:velocitypart} and its position \f$\bm{X}_n\f$ by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qref{eq:positionpa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{eqnarr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m{V}_n &amp;=&amp; \frac{1}{\int_{\Omega} \chi} \int_{\Omega} \chi \, \bm{u}_n, \label{eq:velocitypar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m{X}_{n+1} &amp;=&amp; \bm{X}_{n} + \Delta t \bm{V}_n, \label{eq:position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FictitiousDomainPenalisationParticle_Results Numeric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shows a 2D simulation of a particle entering i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rate branch while figures and display the results of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border=0p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"width:30%"&gt;\image html bift_001 "t=0.01" width="100%"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"width:30%"&gt;\image html bift_120 "t=1.20" width="100%"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"width:30%"&gt;\image html bift_260 "t=2.60" width="100%"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center&gt;2D simulation of a particle entering in the low flow rate channel.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le border=0p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5%"&gt;\image html bif_vecteurs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center&gt;3D simulation of the bifurcation problem. The velocity vectors are plotted and colored by the velocity magnitude. 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