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67489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6748963"/>
      <w:bookmarkStart w:id="1" w:name="__Fieldmark__0_28867489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