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1681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57974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2448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76293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