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837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5512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25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2977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