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82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217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073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363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