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285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562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391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415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