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174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7488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20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6401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