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066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3979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7060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538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