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092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25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5167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763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