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34914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36451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99372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07020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