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24790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11034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1392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8074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