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942888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124433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087790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64969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414211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2590542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752919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499512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572003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874713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354588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