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68608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60890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343650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49444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323844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546351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47928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20191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6020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00453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41045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