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st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store : (* pointer -&gt; * -&gt; void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s a value in 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ose, is_nil, ptrtype, store,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