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tor : (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erator from a combination (function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ator("t1 t2")} returns {"t1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rator} if term is not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, dest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