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POS REA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. r0 &lt; (real_of_hreal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