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=&gt; (!f. (IMAGE f s) SUBSET (IMAGE 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