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42404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17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4362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12340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66344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8023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1386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89451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49428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28406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5622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48733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0610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6617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3547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49433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21652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49863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4139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22516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0187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69973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01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184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5043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6292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0385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13782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1386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63961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97150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6411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14215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29963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95999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802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62208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28010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6920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