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86818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16045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52232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20453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19707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94773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5687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3905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75838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56051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7425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45560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04467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70467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86846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22133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4167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7578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24075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8949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52569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56813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25879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0487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4088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74350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53266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6755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30862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5895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77172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58459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24909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98082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26527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5416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01227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04786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0309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