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74368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1122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2584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47505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50113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77146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7592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8499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3556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27865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2972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80224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85923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95157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52127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449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7897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9106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393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86510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2659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1999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01977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2326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75552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9635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2865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38818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44718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10120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9803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8002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41848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00834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64840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36440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66432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83447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77132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