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04837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3490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51708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91854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49651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52302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77644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69990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36632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9079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2996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5789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35062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6258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8135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8247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43807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962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0136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2440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2829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71325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1327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00274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00789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97656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9808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9497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96977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13126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29030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4014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2295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2102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512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8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0076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79732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92347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