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35138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431965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206367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187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61613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61027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174905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17485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5841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010697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72074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197216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717073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253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667132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83594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2845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644475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16874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920337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97230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45290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61160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180977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781844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892820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58096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92360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908264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64465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9961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252627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096158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14757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773671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4070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539289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44998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17522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