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9590786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9081142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4929151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0760113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