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12416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511577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