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9366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9695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410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6790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