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25840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05590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