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92488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87511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70683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78213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