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5519925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3435333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