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588631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571228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7932636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