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1105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1629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0842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