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6566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3659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6654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01817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