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56475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88337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2017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00549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