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439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487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331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244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