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97000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10449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01628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07424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06561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95297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32075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08801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6017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4429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1575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