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3788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6363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6461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1672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0627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8870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5830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21878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75337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8759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42850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