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2038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02035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39867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36956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93343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752658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03448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20886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73710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282167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81011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