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81319085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92850205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09306529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88817873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95088334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91287044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17989211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73490224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40763828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41882479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48089020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