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79510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359453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3453447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93633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