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3337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8277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164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