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24746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26379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20674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60650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