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8264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91116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34548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5942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