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7031068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7780036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8951423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